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Part C. 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various consumable items and materials for vehicle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</w:rPr>
              <w:t>EuropeAid/130649/L/SUP/G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VEQ-0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4:53:00Z</dcterms:created>
  <dc:creator>ENGSTROM</dc:creator>
  <dc:description/>
  <cp:keywords/>
  <dc:language>en-US</dc:language>
  <cp:lastModifiedBy>larmrn</cp:lastModifiedBy>
  <cp:lastPrinted>2006-01-13T16:40:00Z</cp:lastPrinted>
  <dcterms:modified xsi:type="dcterms:W3CDTF">2010-10-14T06:56:00Z</dcterms:modified>
  <cp:revision>3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